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ройдите бесплатный анализ личности</w:t>
      </w:r>
    </w:p>
    <w:p>
      <w:pPr>
        <w:pStyle w:val="TextBody"/>
        <w:rPr/>
      </w:pPr>
      <w:r>
        <w:rPr>
          <w:rFonts w:eastAsia="Arial Cyr" w:cs="Arial Cyr" w:ascii="Arial Cyr" w:hAnsi="Arial Cyr"/>
          <w:b/>
          <w:bCs/>
          <w:lang w:val="ru-RU"/>
        </w:rPr>
        <w:t>Как заполнять опросный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lang w:val="ru-RU"/>
        </w:rPr>
        <w:t>лист: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Для отметки Вашего ответа на опросно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листе у Вас есть три колонки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+ М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>-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0  0  0  </w:t>
      </w:r>
      <w:r>
        <w:rPr>
          <w:rFonts w:eastAsia="Arial Cyr" w:cs="Arial Cyr" w:ascii="Arial Cyr" w:hAnsi="Arial Cyr"/>
          <w:sz w:val="16"/>
          <w:szCs w:val="16"/>
          <w:lang w:val="ru-RU"/>
        </w:rPr>
        <w:t>В основном “да”,или решительно “да”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0  0  0  </w:t>
      </w:r>
      <w:r>
        <w:rPr>
          <w:rFonts w:eastAsia="Arial Cyr" w:cs="Arial Cyr" w:ascii="Arial Cyr" w:hAnsi="Arial Cyr"/>
          <w:sz w:val="16"/>
          <w:szCs w:val="16"/>
          <w:lang w:val="ru-RU"/>
        </w:rPr>
        <w:t>неуверенно, может быть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>0  0  0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lang w:val="ru-RU"/>
        </w:rPr>
        <w:t>в основном “нет”, или решительно “нет</w:t>
      </w:r>
      <w:r>
        <w:rPr>
          <w:rFonts w:eastAsia="Arial" w:cs="Arial" w:ascii="Arial" w:hAnsi="Arial"/>
          <w:lang w:val="ru-RU"/>
        </w:rPr>
        <w:t>”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br w:type="column"/>
      </w:r>
      <w:r>
        <w:rPr>
          <w:rFonts w:eastAsia="Arial Cyr" w:cs="Arial Cyr" w:ascii="Arial Cyr" w:hAnsi="Arial Cyr"/>
          <w:sz w:val="16"/>
          <w:szCs w:val="16"/>
          <w:lang w:val="ru-RU"/>
        </w:rPr>
        <w:t>1. Внимание: хотя  Вы можете отмечать ответы на вопросы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ямо в этом опроснике, для более быстрой обработки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теста отмечайте, пожалуйста, свои ответы в специально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лагаемом опросном листе. Перешлите его из </w:t>
      </w:r>
      <w:r>
        <w:rPr>
          <w:rFonts w:eastAsia="Arial" w:cs="Arial" w:ascii="Arial" w:hAnsi="Arial"/>
          <w:sz w:val="16"/>
          <w:szCs w:val="16"/>
        </w:rPr>
        <w:t>Internet</w:t>
      </w:r>
      <w:r>
        <w:rPr>
          <w:rFonts w:eastAsia="Arial" w:cs="Arial" w:ascii="Arial" w:hAnsi="Arial"/>
          <w:sz w:val="16"/>
          <w:szCs w:val="16"/>
          <w:lang w:val="ru-RU"/>
        </w:rPr>
        <w:t>-</w:t>
      </w:r>
      <w:r>
        <w:rPr>
          <w:rFonts w:eastAsia="Arial" w:cs="Arial" w:ascii="Arial" w:hAnsi="Arial"/>
          <w:sz w:val="16"/>
          <w:szCs w:val="16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ru-RU"/>
        </w:rPr>
        <w:t>(</w:t>
      </w:r>
      <w:r>
        <w:rPr>
          <w:rFonts w:eastAsia="Arial" w:cs="Arial" w:ascii="Arial" w:hAnsi="Arial"/>
          <w:sz w:val="16"/>
          <w:szCs w:val="16"/>
        </w:rPr>
        <w:t>atsakym</w:t>
      </w:r>
      <w:r>
        <w:rPr>
          <w:rFonts w:eastAsia="Arial Baltic" w:cs="Arial Baltic" w:ascii="Arial Baltic" w:hAnsi="Arial Baltic"/>
          <w:sz w:val="16"/>
          <w:szCs w:val="16"/>
          <w:lang w:val="lt-LT"/>
        </w:rPr>
        <w:t>ų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apelis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Убедитесь в том, что понимаете вопрос. Прочтите его столько раз, сколько Вам это необходимо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3.Пожалуйста, ответьте на каждый вопрос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4.Не задерживайтесь слишком долго на одном вопросе. Ответьте на вопрос сразу же, как только Вы его поняли и переходите к следующему вопросу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5.Когда ответ будет разным, в зависимости от того, рассматриваете Вы прошлое или настоящее, отвечайте по отношению к настоящему времен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6.Ваш ответ на вопрос Вы обозначаете четко различимой отметкой в кружке напротив вопроса в той колонке, которая соответствует Вашему ответу. Если Вам нужно стереть отметку, обязательно сотрите ее полностью и отметьте другой вариант достаточно разборчиво, чтобы не возникло трудностей в определении Вашего ответа.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7 Впишите Ваше полное имя, адрес, дату заполнения, возраст, пол и т.п. в соответствующие графы опросного листа. Затем откройте страницу с вопросами и начните с вопроса номер 1, заполняя опросный лист в соответствии с вышеприведенными рекомедациями.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4820" w:space="424"/>
            <w:col w:w="5528"/>
          </w:cols>
          <w:formProt w:val="false"/>
          <w:textDirection w:val="lrTb"/>
        </w:sectPr>
      </w:pPr>
    </w:p>
    <w:p>
      <w:pPr>
        <w:pStyle w:val="TextBody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ru-RU"/>
        </w:rPr>
        <w:t>начало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Делаете ли Вы необдуманные замечания или обвинения, о которых потом жалее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стаетесь ли Вы достаточно спокойны в то время, когда другие теряют терпени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осматриваете ли Вы расписания движения поездов, телефонные справочники или словари просто ради удовольств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Вас попросят принять какое-то решение, то может ли Вас поколебать Ваше чувство расположения или неприязни по отношению к тому человеку, о котором идет реч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Собираетесь ли Вы иметь двух детей (или менее) в семье, даже если состояние Вашего здоровья и уровень доходов позволят иметь больше</w:t>
      </w:r>
      <w:r>
        <w:rPr>
          <w:rFonts w:eastAsia="Arial" w:cs="Arial" w:ascii="Arial" w:hAnsi="Arial"/>
          <w:sz w:val="18"/>
          <w:szCs w:val="18"/>
          <w:lang w:val="ru-RU"/>
        </w:rPr>
        <w:t>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ют ли у Вас иногда судороги, если для этого нет логического объясн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едпочитаете ли Вы находиться в ситуации, когда не приходится отвечать за принятие решени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ют ли другие, что Ваши поступки непредсказуем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, что на социальное обеспечение нужно выделять больше денежных средст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ильно ли Вас интересуют другие люд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ш голос скорее монотонный, чем гибки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Даете ли Вы возможность начать разговор другому человек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действительно интересуетесь разговорами других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омешает ли Вам охотиться или ловить рыбу мысль о причинении боли дичи (птицам), маленьким животным или рыба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бываете импульсивны в своем поведени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едленно ли Вы говор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ас беспокоит необходимость беречь здоровь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какое-то неожиданное действие приводит к напряжению Ваших мышц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актичны ли Вы обычно в своих требованиях к подчиненным, родственникам, ученика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, что способны дать ценное “моментальное суждение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еспокоят ли Вас до сих пор прошлые неудач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е ли Вы чрезмерно активны по несколько дней подряд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озмущают ли Вас усилия других людей указывать Вам, что Вы должны дела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рудно ли Вам обычно “откровенно признаться и взять на себя вину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У вас скорее небольшой круг близких друзей, чем много товарищей, с которыми Вы можете просто поболта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Является ли Ваша жизнь постоянной борьбой за выживани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напеваете или насвистываете просто ради удовольств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ют ли Вас друзья сердечным, отзывчивым человек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м больше нравится отдавать приказы, чем исполнять и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м доставляет удовольствие рассказывать самые свежие слухи о Ваших знакомы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огласились ли бы Вы на “строгую дисциплину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с сильно обеспокоила бы мысль о том, что надо начать новое дел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ытаетесь ли Вы сделать так, чтобы другие смеялись и улыбалис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Легко ли Вам выражать свои эмоци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воздерживаетесь от высказывания недовольства, если кто-то опоздал на встреч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с считают иногда человеком, который портит настроение други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, что есть такие люди, которые явно недружелюбны по отношению к Вам и “копают” под Вас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изнаете ли Вы, что можете быть неправыми только ради того, чтобы “сохранить мир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есть всего несколько человек, которых Вы любите по-настоящем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редко бываете счастливы, если для этого нет особой причин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Активно ли Вы общаетесь с друзьями в компани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инимаете ли Вы разумные меры предосторожности, чтобы избежать несчастных случае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нервничаете при мысли о том, что Вам предстоит выступать перед аудитори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бы Вы увидели в магазине товар, на котором явно по ошибке поставлена более низкая цена,то попытались ли бы Вы приобрести его по этой цен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чувствуете, что люди смотрят на Вас или говорят о Вас за Вашей спино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попадаете в неприятност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ть ли что-то, чего Вы особенно боитесь или не люб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предпочитаете быть зрителем, нежели участником соревновани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м легко относиться непредвзято к происходящем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ть ли у Вас четкие устоявшиеся нормы вежливого поведения с членами Вашей семь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быть “заводилой” на вечеринк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упили бы Вы вещь в кредит с надеждой, что сможете найти средства погашать этот кредит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у Вас упадок сил или повышенное возбуждение после того, как произошло что-нибудь неожиданное, например, несчастный случай или другое неприятное происшестви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принимаете во внимание выгоду всех заинтересованных сторон, а не только свои личные интерес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огда Вы слушаете лектора, кажется ли Вам иногда, что лектор обращается исключительно к Ва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Редко ли посторонние шумы мешают Вам сосредоточи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сегда ли Вы “в курсе дел”, происходящих ежеднев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уверенно запланировать за шесть месяцев вперед и работать в направлении его выполн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, что современная система “тюрьмы без решеток” обречена на неудач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клонны ли Вы к тому, чтобы быть неаккуратны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у Вас ощущение, что Вам все снится, когда все в жизни кажется нереальны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стро ли Вы восстанавливаетесь от последствий плохих новост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огда Вы критикуете кого-нибудь, пытаетесь ли Вы одновременно и подбодри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ют ли Вас обычно неприветливым человек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Думаете ли Вы, что Ваши мнения не настолько важны, чтобы сообщать их други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Являетесь ли Вы настолько самоуверенным, что это иногда раздражает други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щательно ли Вы следите за теми вещами, которые Вы дали на время своим друзья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Доставляет ли Вам удовольствие деятельность, выбранная самостоятель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казывает ли эмоциональная музыка достаточно сильное воздействие на Вас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полностью осуждаете человека из-за того, что он Ваш соперник или оппонент по какому-то вопросу Ваших с ним отношени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“сидите и размышляете” о смерти, болезни, боли и печал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еспокоит ли Вас мысль о потере чувства собственного достоинства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ерно ли, что Вы постоянно собираете вещи, которые “могут пригодиться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тали бы Вы критиковать недостатки и указывать человеку на плохие черты его характера или на недостатки в том, что он сделал своими руками (предметы рукоделия)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открыто выражаете восхищение красивыми веща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Вы отдаете вещи, которые, строго говоря, Вам не принадлежат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эмоционально приветствуете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размышляете о неудачах в прошл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с считают иногда сильным человеком в смысле Ваших действий и взглядо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Легко ли и без обид Вы воспринимаете критик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ас не беспокоит полная тишина, когда Вы хотите отдохну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клонны ли Вы к ревност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стремитесь откладывать дела на потом, а затем обнаруживаете, что уже слишком позд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ерно ли, что Вы предпочитаете действовать в соответствии с пожеланиями других, вместо того, чтобы делать по-своем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Легко ли Вам начать выполнение какого-то дела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ть ли у Вас привычка грызть ногти или кончик карандаша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для эффектности Вы преувеличиваете свои эмоци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бы Ваша страна вторглась в другую страну, то Вы сочувствовали бы тем ее гражданам, которые отказались от военной службы по политическим или религиозным убеждения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ть ли такие вещи, касающиеся Вас, затрагивание которых вызывает Вашу болезненую реакцию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у Вас небольшой круг интересов и видов деятельности, которыми Вы занимаетесь по собственному выбор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у Вас появляется одна мысль, которая не отстает от Вас несколько дн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медленно ед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можете оказать стабилизирующее воздействие, когда другие начинают паникова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становитесь ли Вы и попытаетесь ли узнать, нужна ли человеку помощь, даже если Вас прямо не просили об эт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Вы приписываете несуществующие достоинства Вашей школе, колледжу, клубу и т.п.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плачиваете ли Вы свои долги и сдерживаете ли свои обещания, когда это возмож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Хорошо ли Вы сп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акажете ли Вы физически ребенка, которому 10 лет, если он откажется Вас слуша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едпочитаете ли Вы играть пассивную роль в группе или организации, к которой принадлеж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исутствует ли логика и научный подход в Вашем мышлени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ерно ли, что современная молодежь имеет больше возможностей, чем молодежь предыдущего покол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Вы выбрасываете свои вещи только для того, чтобы позже обнаружить, что они Вам нужн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Легко ли Вы откажетесь от выбранного направления действий, если это причиняет Вам значительные затрудн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ерно ли, что Вы приходите в восторг только от немногих вещ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 редко питаете подозрение к поступкам других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ерно ли, что Вы иногда спрашиваете себя о том, заботится ли о Вас кто-нибудь по настоящем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тказываетесь ли Вы от ответственности за что-либо,потому что сомневаетесь, что можете с этим справи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у Вас иногда такое чувство, что Вам нужно повторять несколько раз какую-то пикантную новость или что-то интересно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клонны ли Вы к преувеличению оправданной обид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ыражение Вашего лица скорее изменчиво, чем постоян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уждаетесь ли Вы обычно в подтверждении или повторении высказанного Вами мн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открыто и искренне восхищаетесь красотой других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ужно ли Вам сделать определенное усилие над собой, чтобы подумать о самоубийств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 себя энергичным в своем отношении к жизн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 ли расхождение во мнениях повлиять на Ваши общие отношения с другим человек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авда ли, что Ваши незначительные неудачи редко Вас беспокоят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ажется ли Вам иногда, что Вы говорите слишком мног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улыбаетес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м легко доставить удовольстви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огда Вы встречаете открытое сопротивление, то пытаетесь ли Вы все-таки сделать по-своему и не уступа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расстояние не слишком большое, то Вы все же предпочтете доехать, чем идти пешк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еспокоит ли Вас когда-нибудь шум ветра или “осаживающегося дома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казывает ли влияние на Ваше мнение взгляд на вещи с позиции Вашего жизненого опыта, профессии или образова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совершаете бестактные ошибк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тноситесь ли Вы с подозрением к тем людям, которые просят у Вас денег взайм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казывают ли личные интересы влияние на Ваши решени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прийти в восторг от какой-нибудь “простой мелочи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предпринимаете действия - даже если Ваш собственный здравый смысл указыват на обратно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сторонник разделения людей по цвету кожи и классовой принадлежност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У Вас есть такие привычки, как поглаживание волос, носа, ушей и т.п.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быстро приспособиться и воспользоваться новыми условиями и ситуациями, даже если они могут оказаться трудны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зывают ли у Вас некоторые звуки неприятные ощущения, такие, будто “зубы сводит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понять точку зрения другого человека, если Вы этого захоти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ложитесь спать скорее когда хотите, чем “вовремя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еряете ли Вы терпение из-за мелких недостатков других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Раздражают ли Вас дет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менее разговорчивы, чем Ваши знакомы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полняете ли Вы обычно поручения быстро и систематич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окажете помощь попутчику вместо того, чтобы предоставить это тем, кто этим обязан занима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огда Вы голосуете, голосуете ли Вы за одну и ту же партию вместо того, чтобы изучать кандидатов и их предвыборные программ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размышляете о своих прошлых болезнях или болезненых переживания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увствуете ли Вы себя смущенно, если вокруг беспорядок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сказываете ли Вы обычно свое негативное отношение к фильму или спектаклю, который Вы смотрите, или книге, которую Вы читае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Рассказывая какой-нибудь забавный случай, легко ли Вы можете подражать манерам или речи участников этого случа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Является ли Ваше мнение достаточно важным, чтобы высказывать его другим людям, там где Вы не являетесь специалисто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тремитесь ли Вы прибраться в чужом доме, если там беспорядок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принять поражение легко, без необходимости сдерживать досад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чувствуете себя подавленны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Вам не по себе в обществе дет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Вы не можете что-то сделать, то Вы скорее разуверитесь в своих силах, чем будете искать замену этой деятельности или систем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бываете иногда полностью неспособны постичь суть вещ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Редко ли Вы выражаете свое недовольств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Работаете ли Вы “рывками”, когда Вы обычно относительно пассивны, а затем чрезмерно активны в течение одного-двух дн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еспокоит ли Вас само количество незавершенных текущих дел, которые у Вас ес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равится ли людям быть в Вашем обществ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можете дать человеку вписать последние слова в кроссворд, не вмешиваяс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сь ли Вы с лучшими сторонами большинства людей, лишь редко отзываясь о них неуважительн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охотно смеетесь или улыбаетес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Являются ли Ваш голос и манеры определенными и выразительны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бурно выражаете свои эмоции только с близкими друзьями - если вообще так бывает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ши интересы и области знания настолько важны для Вас, что у Вас мало времени для чего-либо другог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Хотелось ли бы Вам начать “новое дело” там, где Вы живе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предпримете необходимые действия с целью убить животное для того, чтобы избавить его от бол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Легко ли Вам расслаби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мало сожалеете о прошлых неудачах и невзгода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зывают ли у Вас физическую реакцию мрачные предчувствия или мысль о страх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Можете ли Вы положиться на то, что подсказывает Вам Ваш здравый смысл в той эмоциональной ситуации, в которую Вы попал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 ли еще кто-то, что Вы по-настоящему активн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ам трудно приступить к делу, которое необходимо выполнить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являетесь противником “системы испытательных сроков” для преступнико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ратите ли Вы много времени на беспокойства по пустякам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Трудно ли Вам понять в споре, почему другой человек не может принять Вашу точку зрения и,таким образом, согласиться с Ва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Хорошо ли Вы справляетесь с проблемами повседневной жизн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обычно правдивы с окружающи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предпочитаете ждать развития событий вместо того, чтобы начать действовать самом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слишком легко тратите деньги в сравнении с тем, как Вы их зарабатыввает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пособны ли Вы пойти на “обоснованный риск” без излишних волнени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бы Вы попали в незначительную автомобильную аварию, то потрудились бы Вы узнать о том, что ущерб, причиненый Вами, возмещен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итесняют ли Вас другие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оявляете ли Вы снисходительность к своим друзьям в тех случаях, когда к другим Вы отнеслись бы более строго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размышляете о своей неполноценност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так, что люди критикуют Вас в разговоре с други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мущают ли Вас проявления сердечности при встрече - поцелуй, крепкое объятие, похлопывание по спине - если это происходит на людях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не делаете то, что хотите сделать из-за желаний других люд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убеждены в правильности Вашей точки зрения на предмет, даже если Вы не являетесь специалистом по данному вопросу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асто ли Вы оказываетесь в ситуации, когда Вам приходится “заниматься всеми делами одновременно” (“работать на несколько фронтов”)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ажется ли Вам, что Ваши знакомые более высокого мнения о ваших способностях, чем Вы са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твратительна ли Вам мысль о смерти или даже напоминание о не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одолжаете ли Вы какое-то время чувствовать недовольство после урегулирования спорного вопроса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дружелюбны в голосе? отношении и в выражении лица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ажется ли Вам жизнь скорее нереальной и неопределенной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расстраиваетесь из-за судьбы жертв войны и политических беженце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Обращаются ли к Вам за помощью или за советом “просто знакомые” со своими личными проблемами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Вы теряете какую-то вещь, приходит ли Вам в голову мысль о том, что “кто-то, должно быть, украл ее или положил не туда”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Если бы Вы подумали, что кто-то относится к Вам и к Вашим действиям с подозрением, то стали бы Вы убеждать его вместо того, чтобы предоставить возможность им самим во всем разобра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Чувствуете ли Вы, что Ваш возраст - против Вас (что Вы слишком молоды или слишком стары)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Бывает ли у Вас грусть и подавленность без видимой причины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Вы часто ворчите об условиях жизни, с которыми Вам приходится сталкиваться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клонны ли Вы к скрыванию своих чувств?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80"/>
        <w:ind w:left="1588" w:hanging="1588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Считаете ли Вы , что у Вас много сердечных друзей?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396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54"/>
          <w:szCs w:val="154"/>
        </w:rPr>
      </w:pPr>
      <w:r>
        <w:rPr>
          <w:rFonts w:eastAsia="Arial Cyr" w:cs="Arial Cyr" w:ascii="Arial Cyr" w:hAnsi="Arial Cyr"/>
          <w:b/>
          <w:bCs/>
          <w:sz w:val="154"/>
          <w:szCs w:val="154"/>
        </w:rPr>
        <w:t>Кто Вы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8"/>
          <w:szCs w:val="68"/>
        </w:rPr>
      </w:pPr>
      <w:r>
        <w:rPr>
          <w:rFonts w:eastAsia="Arial" w:cs="Arial" w:ascii="Arial" w:hAnsi="Arial"/>
          <w:b/>
          <w:bCs/>
          <w:sz w:val="68"/>
          <w:szCs w:val="6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145</wp:posOffset>
                </wp:positionH>
                <wp:positionV relativeFrom="paragraph">
                  <wp:posOffset>544195</wp:posOffset>
                </wp:positionV>
                <wp:extent cx="2430145" cy="243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drawing>
                                <wp:inline distT="0" distB="0" distL="0" distR="0">
                                  <wp:extent cx="2430145" cy="2433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243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1.65pt;mso-wrap-distance-left:9pt;mso-wrap-distance-right:9pt;mso-wrap-distance-top:0pt;mso-wrap-distance-bottom:0pt;margin-top:42.85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drawing>
                          <wp:inline distT="0" distB="0" distL="0" distR="0">
                            <wp:extent cx="2430145" cy="2433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243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90"/>
          <w:szCs w:val="90"/>
          <w:lang w:val="ru-RU"/>
        </w:rPr>
        <w:t>У</w:t>
      </w:r>
      <w:r>
        <w:rPr>
          <w:rFonts w:eastAsia="Arial Cyr" w:cs="Arial Cyr" w:ascii="Arial Cyr" w:hAnsi="Arial Cyr"/>
          <w:b/>
          <w:bCs/>
          <w:sz w:val="74"/>
          <w:szCs w:val="74"/>
          <w:lang w:val="ru-RU"/>
        </w:rPr>
        <w:t>ЗНАЙТЕ,</w:t>
        <w:br/>
        <w:t xml:space="preserve">БУДЕТЕ ЛИ </w:t>
      </w:r>
      <w:r>
        <w:rPr>
          <w:rFonts w:eastAsia="Arial Cyr" w:cs="Arial Cyr" w:ascii="Arial Cyr" w:hAnsi="Arial Cyr"/>
          <w:b/>
          <w:bCs/>
          <w:sz w:val="96"/>
          <w:szCs w:val="96"/>
          <w:lang w:val="ru-RU"/>
        </w:rPr>
        <w:t>В</w:t>
      </w:r>
      <w:r>
        <w:rPr>
          <w:rFonts w:eastAsia="Arial Cyr" w:cs="Arial Cyr" w:ascii="Arial Cyr" w:hAnsi="Arial Cyr"/>
          <w:b/>
          <w:bCs/>
          <w:sz w:val="74"/>
          <w:szCs w:val="74"/>
          <w:lang w:val="ru-RU"/>
        </w:rPr>
        <w:t>Ы СЧАСТЛИВЫ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74"/>
          <w:szCs w:val="74"/>
          <w:lang w:val="ru-RU"/>
        </w:rPr>
      </w:pPr>
      <w:r>
        <w:rPr>
          <w:rFonts w:eastAsia="Arial" w:cs="Arial" w:ascii="Arial" w:hAnsi="Arial"/>
          <w:b/>
          <w:bCs/>
          <w:sz w:val="74"/>
          <w:szCs w:val="7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4"/>
          <w:szCs w:val="44"/>
          <w:lang w:val="ru-RU"/>
        </w:rPr>
      </w:pPr>
      <w:r>
        <w:rPr>
          <w:rFonts w:eastAsia="Arial Cyr" w:cs="Arial Cyr" w:ascii="Arial Cyr" w:hAnsi="Arial Cyr"/>
          <w:b/>
          <w:bCs/>
          <w:sz w:val="44"/>
          <w:szCs w:val="44"/>
          <w:lang w:val="ru-RU"/>
        </w:rPr>
        <w:t>Пройдите бесплатный анализ лично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 узнайте о себе вещи, которые помогут Вам обрести более счастливую жиз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аковы Ваши сильные и слабые стороны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Что создает Вам проблемы и мешает достигать Ваших целе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Заполнив бланк на следующей странице, Вы узнаете все это о себе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>Полное имя:</w:t>
      </w:r>
      <w:r>
        <w:rPr>
          <w:rFonts w:eastAsia="Arial" w:cs="Arial" w:ascii="Arial" w:hAnsi="Arial"/>
          <w:b/>
          <w:bCs/>
          <w:lang w:val="ru-RU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ru-RU"/>
        </w:rPr>
      </w:pPr>
      <w:r>
        <w:rPr>
          <w:rFonts w:eastAsia="Arial" w:cs="Arial" w:ascii="Arial" w:hAnsi="Arial"/>
          <w:sz w:val="30"/>
          <w:szCs w:val="3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>Телефон:_____________</w:t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>Адрес: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ru-RU"/>
        </w:rPr>
      </w:pPr>
      <w:r>
        <w:rPr>
          <w:rFonts w:eastAsia="Arial" w:cs="Arial" w:ascii="Arial" w:hAnsi="Arial"/>
          <w:sz w:val="30"/>
          <w:szCs w:val="30"/>
          <w:lang w:val="ru-RU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  <w:lang w:val="ru-RU"/>
        </w:rPr>
        <w:t>Дата:____________________</w:t>
      </w:r>
      <w:r>
        <w:rPr>
          <w:rFonts w:eastAsia="Arial" w:cs="Arial" w:ascii="Arial" w:hAnsi="Arial"/>
          <w:sz w:val="30"/>
          <w:szCs w:val="30"/>
          <w:lang w:val="ru-RU"/>
        </w:rPr>
        <w:t>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>Пол: -женский</w:t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ab/>
        <w:t>-мужской</w:t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30"/>
          <w:szCs w:val="30"/>
          <w:lang w:val="ru-RU"/>
        </w:rPr>
        <w:t>Возраст:______старше 18, младше 18 ______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(Информация, полученная от Вас, рассматривается, как конфиденциальная)</w:t>
      </w:r>
    </w:p>
    <w:p>
      <w:pPr>
        <w:pStyle w:val="Normal"/>
        <w:jc w:val="center"/>
        <w:rPr>
          <w:rFonts w:ascii="Arial Cyr" w:hAnsi="Arial Cyr" w:eastAsia="Arial Cyr" w:cs="Arial Cyr"/>
          <w:sz w:val="64"/>
          <w:szCs w:val="64"/>
          <w:lang w:val="ru-RU"/>
        </w:rPr>
      </w:pPr>
      <w:r>
        <w:rPr>
          <w:rFonts w:eastAsia="Arial Cyr" w:cs="Arial Cyr" w:ascii="Arial Cyr" w:hAnsi="Arial Cyr"/>
          <w:sz w:val="64"/>
          <w:szCs w:val="64"/>
          <w:lang w:val="ru-RU"/>
        </w:rPr>
        <w:t xml:space="preserve">Лучшее понимание себя </w:t>
      </w:r>
    </w:p>
    <w:p>
      <w:pPr>
        <w:pStyle w:val="Normal"/>
        <w:jc w:val="center"/>
        <w:rPr>
          <w:rFonts w:ascii="Arial Cyr" w:hAnsi="Arial Cyr" w:eastAsia="Arial Cyr" w:cs="Arial Cyr"/>
          <w:sz w:val="64"/>
          <w:szCs w:val="64"/>
          <w:lang w:val="ru-RU"/>
        </w:rPr>
      </w:pPr>
      <w:r>
        <w:rPr>
          <w:rFonts w:eastAsia="Arial Cyr" w:cs="Arial Cyr" w:ascii="Arial Cyr" w:hAnsi="Arial Cyr"/>
          <w:sz w:val="64"/>
          <w:szCs w:val="64"/>
          <w:lang w:val="ru-RU"/>
        </w:rPr>
        <w:t>- это ключ ...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  <w:t>к счастливой и здоровой жизни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  <w:t>к пониманию других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  <w:t>к достижению своих целей</w:t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S">
    <w:charset w:val="01"/>
    <w:family w:val="auto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Arial Baltic">
    <w:charset w:val="ba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 0 0 %1."/>
      <w:lvlJc w:val="left"/>
      <w:pPr>
        <w:tabs>
          <w:tab w:val="num" w:pos="794"/>
        </w:tabs>
        <w:ind w:left="794" w:hanging="7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S" w:hAnsi="TimesRS" w:eastAsia="TimesRS" w:cs="TimesRS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LT" w:hAnsi="HelveticaLT" w:eastAsia="HelveticaLT" w:cs="Helvetica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4:04:00Z</dcterms:created>
  <dc:creator>Igor Dzis</dc:creator>
  <dc:description/>
  <dc:language>en-US</dc:language>
  <cp:lastModifiedBy>Jelena</cp:lastModifiedBy>
  <dcterms:modified xsi:type="dcterms:W3CDTF">2000-09-29T17:02:00Z</dcterms:modified>
  <cp:revision>6</cp:revision>
  <dc:subject/>
  <dc:title>???????? ?????????? ?????? ????????</dc:title>
</cp:coreProperties>
</file>