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61" w:hanging="426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8"/>
          <w:szCs w:val="38"/>
          <w:lang w:val="en-US"/>
        </w:rPr>
        <w:t>Oksfordo asmenyb</w:t>
      </w:r>
      <w:r>
        <w:rPr>
          <w:rFonts w:eastAsia="Times New Roman Baltic" w:cs="Times New Roman Baltic" w:ascii="Times New Roman Baltic" w:hAnsi="Times New Roman Baltic"/>
          <w:sz w:val="38"/>
          <w:szCs w:val="38"/>
          <w:lang w:val="en-US"/>
        </w:rPr>
        <w:t>ė</w:t>
      </w:r>
      <w:r>
        <w:rPr>
          <w:rFonts w:eastAsia="Times New Roman" w:cs="Times New Roman" w:ascii="Times New Roman" w:hAnsi="Times New Roman"/>
          <w:sz w:val="38"/>
          <w:szCs w:val="38"/>
          <w:lang w:val="en-US"/>
        </w:rPr>
        <w:t>s analiz</w:t>
      </w:r>
      <w:r>
        <w:rPr>
          <w:rFonts w:eastAsia="Times New Roman Baltic" w:cs="Times New Roman Baltic" w:ascii="Times New Roman Baltic" w:hAnsi="Times New Roman Baltic"/>
          <w:sz w:val="38"/>
          <w:szCs w:val="38"/>
          <w:lang w:val="en-US"/>
        </w:rPr>
        <w:t>ė</w:t>
      </w:r>
      <w:r>
        <w:rPr>
          <w:rFonts w:eastAsia="Times New Roman" w:cs="Times New Roman" w:ascii="Times New Roman" w:hAnsi="Times New Roman"/>
          <w:sz w:val="38"/>
          <w:szCs w:val="38"/>
          <w:lang w:val="en-US"/>
        </w:rPr>
        <w:t>s testas</w:t>
      </w:r>
    </w:p>
    <w:p>
      <w:pPr>
        <w:pStyle w:val="Normal"/>
        <w:ind w:left="426" w:right="606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šome parašyti savo var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avard</w:t>
      </w: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adre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amži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en-US"/>
        </w:rPr>
        <w:t>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lyt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en-US"/>
        </w:rPr>
        <w:t>į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r t.t. nurodytose vietose.</w:t>
      </w:r>
    </w:p>
    <w:p>
      <w:pPr>
        <w:pStyle w:val="Normal"/>
        <w:ind w:left="426" w:right="606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lgai nesvarstykite, perskait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ę ir supratę klausimo esmę iškarto atsakykite ir pereikite prie kito klausimo. Stenkitės atsakyti kuo teisingiau ir sąžiningiau - kitaip testas neparodys teisingų rezultatų.</w:t>
      </w:r>
      <w:r>
        <w:rPr>
          <w:rFonts w:eastAsia="Times New Roman"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Jeigu atsakymas būtų skirtingas galvojant apie praeitį, atsakykite taip, kaip yra dabar, šiuo metu. </w:t>
      </w:r>
      <w:r>
        <w:rPr>
          <w:rFonts w:eastAsia="Times New Roman" w:cs="Times New Roman" w:ascii="Times New Roman" w:hAnsi="Times New Roman"/>
          <w:sz w:val="24"/>
          <w:szCs w:val="24"/>
          <w:lang w:val="lt-LT"/>
        </w:rPr>
        <w:t>Yra try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rafos atsakymui pažy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en-US"/>
        </w:rPr>
        <w:t>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i: </w:t>
      </w:r>
    </w:p>
    <w:p>
      <w:pPr>
        <w:pStyle w:val="Normal"/>
        <w:ind w:left="426" w:right="606" w:firstLine="425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+   M  -</w:t>
      </w:r>
    </w:p>
    <w:p>
      <w:pPr>
        <w:pStyle w:val="Normal"/>
        <w:ind w:left="426" w:right="606" w:firstLine="425"/>
        <w:jc w:val="both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¡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¡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reiškia paprastai “taip” arba “tikrai taip”;</w:t>
      </w:r>
    </w:p>
    <w:p>
      <w:pPr>
        <w:pStyle w:val="Normal"/>
        <w:ind w:left="426" w:right="606" w:firstLine="425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¡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¡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reiškia “galb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en-US"/>
        </w:rPr>
        <w:t>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”, nei aiškiai “taip”, nei aiškiai “ne”;</w:t>
      </w:r>
    </w:p>
    <w:p>
      <w:pPr>
        <w:pStyle w:val="Normal"/>
        <w:ind w:left="426" w:right="606" w:firstLine="425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¡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¡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iškia paprastai “ne” arba “tikrai ne”.</w:t>
      </w:r>
    </w:p>
    <w:p>
      <w:pPr>
        <w:pStyle w:val="Normal"/>
        <w:ind w:left="426" w:right="606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vo atsaky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en-US"/>
        </w:rPr>
        <w:t>į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iekvi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lausi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urodykite pažy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en-US"/>
        </w:rPr>
        <w:t>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mi vi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š apskriti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en-US"/>
        </w:rPr>
        <w:t>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567" w:firstLine="4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93" w:right="193" w:gutter="0" w:header="0" w:top="482" w:footer="0" w:bottom="958"/>
          <w:pgNumType w:fmt="decimal"/>
          <w:formProt w:val="false"/>
          <w:textDirection w:val="lrTb"/>
        </w:sectPr>
      </w:pP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darote neapgalvotas pastabas, kaltinate, o v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iau gaili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2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ūs sugebate išlikti ramus ir susika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u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pęs tuo metu, kai aplinkiniai nervinasi ir praranda kantrybę 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3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skaiti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ate trauki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tvarkaraš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us, s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rašus arba žodynus tik 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 malonumo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4.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Ar turi įtakos Jūs asmeninės simpatijos ar antipatijos, kai reikia priimti sprendimą dėl kokio nors žmogau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5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lanuojate tu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ti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tik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du ir mažiau vai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avo šeimoje, net jeigu sveikata ir pajamos leis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daugiau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6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kartais patiriate neti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us raume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t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k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ojimus, kai tam 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ra jokios logiškos priežasties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7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no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te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pasirinkti padėtį, kurioje Jūs nebūtumėt atsakingas už savo sprendimu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8. Ar kiti žmo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aiko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veiksmus nenumatomais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9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manote, kad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socialinei apsaugai turėtų būti skiriama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daugiau pinig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? 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0. Ar kiti žmo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Jus labai domina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1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balsas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yra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labiau monotoniškas nei kintanti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2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aprastai leidžiate kitam žmogui pra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 pokalb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3. Ar Jus domina ki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žmo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okalbiai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14. Ar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žinojimas, kad sukeliate skausmą gyvūnams ar žuvims stabdo Jus nuo medžioklės ar žvejybo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5. Ar dažnai elgia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impulsyvia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6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ai šnekat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7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dažnai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esate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usi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pin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 savo sveikato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8 A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 būna, kad koks nors netikėtas veiksmas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ums sukelia raume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pazmu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9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paprastai išliekate taktiški,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reikalau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dami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iš savo darbuoto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giminai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a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r moki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20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manote, kad momentinis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prendimas bus teisinga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21. Ar praeities ne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k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vis dar Jus jaudina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22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ums būna ypatingo aktyvumo periodų, trunkančių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kelet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die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23. Ar Jus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žeidžia ki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astangos patarti Jums 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tu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daryt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24. Jums paprastai sunku prisiimti kalt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i/>
          <w:i/>
          <w:iCs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25. Jums maloniau tu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 nedidel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rti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draug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rel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nei daug paž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ta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26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gyvenimas yra nuolati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kova už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27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dažnai dainuojate ir švilpaujate tik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savo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malonum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ui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28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draugai laiko Jus nuoširdžiu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ir jautriu ˛mogumi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29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mieliau duo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te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akymus nei juos vykdy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30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jaučiate malonumą galėdamas papasakoti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  naujausi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kandal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pie savo kolega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31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ga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susitaikyti su griežta disciplina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32. Ar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Jūs nerimaujate, kai reikia imtis visiškai naujo darbo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33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stengia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, kad kiti juok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i ir šypso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i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34. Ar Jums lengva išreikšti savo emocija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35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susilaikote nuo priekaiš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kai kitas pav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luoja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asimatym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36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kartais laikomas žmogumi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,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avo elgesiu gadinan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u kitiems nuotai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37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manote, kad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yra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žmo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ių, kurie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tikra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 nusitekę prieš Jus ir bando Jums pakenkti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38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galėtumėte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pripaži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nti, kad buvote neteisus vien 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ėl “šventos ramybės”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5" w:right="90" w:hanging="283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Ar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tiesa, kad yra tik keletas žmonių, kuriuos tikrai mėgstate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40. Ar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tiesa, kad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jaučiatės laimingas labai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retai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, tik ypatingais atvejais 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41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aktyviai bendraujate vaka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iuos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42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ima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atsargumo priemo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kad užkirs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keli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elaime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43. Ar jaudina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agalvoj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, kad rei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viešai kal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44. Jeigu parduotuv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e pamaty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daikt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per klaid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kainot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žemesne nei tikroji jo kaina, ar bandy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j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usipirkti pigiau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45. Ar dažnai jau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ate, kad žmo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ž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ri arba šneka apie Jus Jums už ak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46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“nuolatos patenkate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”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47. Ar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yra dalykų, kurių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ypatingai nemėgstate ar bijote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48. Ar tiesa, kad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J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ums labiau patinka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 ž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rovu, negu pačiam dalyvauti varžybos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49. Ar Jums lengva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likt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 bešališku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50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turite tikslia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 , nusistovėjusias mandagaus elgesio normas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u savo šeimos nariai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51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ga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 po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vio “siela”? 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52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ga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“pirkti kreditan” ti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damasis, kad ga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ite išsimo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53. Ar Jus ištinka pav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uota reakcija, kai nutinka kas nors neti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a, kaip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,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avyzdžiui, avarija arba koks nors kitas nerim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keliantis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vykis? 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54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pina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ki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ger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viu labiau, nei savo paties asmenine nauda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55.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Ar būna, kad klausantis paskaitos Jums pasirodo, jog lektorius kreipiasi būtent į Jus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56. Ar pašaliniai garsai retai trukdo Jums susikaupt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57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sekate kasdienius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vykius? 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58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galite susiplanuoti darb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šešiems 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nesiams ir nuosekliai siekti užsib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žto tikslo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59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manote, kad šiuolaiki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“ka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i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be gro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” sistema pasmerkta žlugt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60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in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e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pestingum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61. Ar kada nors jau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gyven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lyg sapne, kai viskas atro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erealu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62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greitai atsigaunate nuo blog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ži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oveikio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63.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Ar ką nors kritikuodami kartu stengiatės ir padrąsint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64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aprastai laikomas šaltakraujišku žmogum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65. Ar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Jūs galvojate, kad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uomo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yra nepakankamai svarbi pasakyti kitiems žmo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m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66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taip savimi pasitikite, kad kartais tai erzina kitus žmone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67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stengia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ste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 savo daiktus, kuriuos paskolinote draugam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68. Ar džiaugia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savo pa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asirinkta veikla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69. Ar emocinga muzika daro Jums didel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ovei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70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smerkiate žmog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nes jis yra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varžovas ar oponenta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71. Ar dažnai 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dite ir galvojate apie mirt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ligas, skausm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ir l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des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72. Ar Jus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jaudina mintis, kad Jūs galite prarasti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orumo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jausmą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73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visada renkate daiktus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,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kurie “gali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praversti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”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74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kritikuo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kieno nors charakterio ydas, blogybes ir nurody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t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kumus kieno nors rankdarbyj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75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atvirai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vertinate gražius dalyku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76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kartais atiduodate daiktus, kurie Jums nepriklauso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77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sveikina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abai emocionalia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78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dažnai galvojate apie praeities ne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kme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79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aikomas stipriu žmogum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 dėl savo veiklos ar įsitikinim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80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lengvai ir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neįsižeisdamas priimate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kriti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81. Ar tiesa, kad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ų netrigdo visiška tyla kai norite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pa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l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82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avydu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83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in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vis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ati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ioti reikalus, kol paaiš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a, kad jau per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v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u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84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labiau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in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veikti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pagal ki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orus, ne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gu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 eiti savo paties pasirinktu keliu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85. Ar Jums lengva pra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 nauj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veikl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86.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kramtote savo nagus, kandžiojate plunksnako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o gal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87. Ar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būna, kad siekdami didesnio įspūdžio,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er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ai reiškiate savo jausmu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88. Jeigu mes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tume kitos šalies užkariautojai, ar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jaus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palankum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tos šalies pilie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ams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,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tsisakiusiems kari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tarnybos 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 politi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rba religi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itikini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89. Ar yra kok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ors asmeniš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daly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 kur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esate itin jautru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90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turite mažai veiklos ir do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imosi sri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kurias pats pasirinkot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91. A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 būna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, kad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Jums šautų į galvą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kokia nors viena mintis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ir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”neatsto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t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”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keletą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die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92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ai valgote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93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galite stabilizuoti pa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kai kiti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ima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panikuo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ti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94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susto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ir sužino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,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r žmogui reikalinga pagalba net tuomet, kai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jis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esiogiai to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epraš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95. Ar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būna, kad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bekalbėdami nejučia padidinate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avo mokyklos (koledžo, klubo, komandos ir t.t.)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gerąsias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ypatybe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96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sumokate skolas ir laiko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aža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,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kai tai yra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manoma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97. Ar gerai miegat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98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fiziškai nubaus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dešimties me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vai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jeigu jis atsisaky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Jums paklust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99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abiau lin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 pasyviu klube arba organizacijoje kuriai priklausot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00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 mąstydami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remia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ogika ir moksl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iniu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ož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riu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01. Ar šiandienos jaunimas turi daugiau galimyb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egu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praėjusi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karta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02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išmetate daiktus, o v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iau paaiš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a, kad jie reikaling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03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engvai atsisaky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savo tikslo, jei tai kel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akankamai daug 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pes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04.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retai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nate labai entuziastingas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05.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reta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 įtarinėjate kitus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06. Jus kartais no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žinoti ar kam nors iš tie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pit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07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atsisakote atsakomy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, nes abejojate savo galimy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mis susidoroti su užduotimi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08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kartais jau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ate porei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akartoti koki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ors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domi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rba pikantiš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aujien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09. Ar kartais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in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adidinti atleistin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kriaud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10.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veido išraiška dažniau kintanti nei sustingusi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111. Ar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Jums norisi, kad kas nors patvirtintų ar pakartotų Jūsų išsakytą nuomonę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12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atvirai ir nuoširdžiai žavi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ki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žmo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grožiu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13. Ar Jums rei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didel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astang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kad pagalvo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apie savižudyb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14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energinga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15. Ar nesutarimas kuriuo nors klausimu tu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akos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antykiams su kitu žmogum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16.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retai nerimaujate 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 nedidel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avo ne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km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17. Ar kartais pagalvojate, kad per daug šnekat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18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dažnai šypso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19. Ar Jus lengva nudžiugint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20. Susi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u tiesioginiu pasipriešinimu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,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atkakliai siek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savo tikslo ir nepasiduo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121.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Nors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tstumas 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ra didelis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,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geriau važiuosite nei eisite p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omi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22. Ar Jus trikdo v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o ar  namo  kaimynø keliamas triukšma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23. Ar nuomon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pie reiškinius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akoja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atirtis, darbas, išsilavinima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24. Ar dažnai darote netaktiškas, šiurkš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as klaida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125. Ar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ari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ate žmones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,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kurie prašo 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askolinti pinig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126. Ar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turi įtakos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prendima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ms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smenin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ai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nteresa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27. Ar galite pasidaryti labai entuziastingas tik 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 kažkokio menkniekio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28. Ar dažnai ima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kok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ors veiks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net jeigu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veika nuovoka sako 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kit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29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esate žmo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kirstymo pagal odos spalv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ir klases šalininka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130. Ar turite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prot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glostyti plauk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us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 trinti kaktą,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os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tampyti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aus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is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ir pan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31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greitai prisitaikote ir pasinaudojate naujomis s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ygomis, net jeigu jos yra sunkio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32. Ar kokie nors garsai Jus erzina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(“eina per dantis”)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33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galite suvokti kito asmens nuomon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kai to norit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34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einate miegoti kai to norite, o ne “pagal laikrod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”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35. Ar nedideli ki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žmo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t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kumai daro Jus nekant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36. Ar Jus erzina vaika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37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mažiau kalbus nei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kolego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38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vykdote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pareigojimus greitai ir sisteminga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39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mieliau padedate bendrakeleiviui pats, o ne paliekate tai padaryti oficialiems tarnautojams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40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visada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balsuojate už partij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 neskaitydamas kandidatų rinkiminių programų ir plakatų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41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dažnai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galvojate apie savo buvusias ligas ir skausmingus išgyvenimu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42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jau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a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abai nejaukiai kai aplinkui betvar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43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aprastai kritikuojate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 matytą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film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r spektakl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, skaitytą knygą?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144.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Ar galite, pasakodami kokį nors juokingą įvykį, lengvai pamėgdžioti jame buvusias manieras ir kalbėseną 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145.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Ar manote, kad Jūsų nuomonė yra pakankamai svarbi pasakyti kitiems, net jei nesate tos srities specialistas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46. A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 imatės tvarkytis svetimuose namuose, jei ten betvarkė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47. Ar galite priimti pralai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im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lengvai, be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ny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“nuryti nusivylim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”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48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dažnai jau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a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ris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gta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49. Ar Jums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na nejauku vai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draugijoje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50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nebetikite savo jėgomis kai negalite ko nors padaryti, užuot ieškojęs išeities kitoje veikloje ar sistemoj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51.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kartais visai nepa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giate suvokti reiški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es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52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retai išsakote savo nusiskundimu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53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dirbate prot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kiai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s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-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nate neaktyvus, o paskui “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ariate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” dien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r dv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54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nerimaujate 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 neužbaig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dar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55. Ar žmo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m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 patinka būti jūsų draugijoje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56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nesikišdamas leidžiate kam nors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rašyti tuos “du paskutinius žodžius” kryžiažodyj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57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gerbiate ki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žmo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ge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ą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ias puses ir tik retkar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ais šnekate apie juos nepagarbia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58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visuomet pasiruoš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juoktis ir šypsoti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59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balsas ir manieros yra išraiškingo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60. Jeigu “išsiliejate”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,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ai tiktai artimiausiems draugam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61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interesai ir studi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ritys yra tokie svar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, kad lieka mažai laiko kam nors kitam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62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no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pra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 nauj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veikl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toje vietoje kur gyvenat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63. Ar ga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užmušti ko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ors gyv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kad išvaduo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 j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uo skausmo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64. Ar Jums lengva atsipalaiduot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65.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retai apgailestaujate 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 praeities ne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km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ir klai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66. Ar mintis apie baim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ukelia Jums fizin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reakcij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67. Ar galite pasiti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ti savo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sveika nuovoka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damas emoci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e situacijoj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68. Ar kas nors ga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asakyti, kad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esate tikrai veiklu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69. Ar Jums sunku pra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 dirbti prie užduoties, kuri turi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 atlikta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70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rieš “bandomojo laikotarpio sistem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” nusikal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iams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71. Ar praleidžiate daug laiko bereikalingai nerimaudamas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72. 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škilus nesutarimams Jums sunku suvokti, kodėl kiti žmonės nepajėgia suprasti Jūsų požiūrio ir sutikti su Jumi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73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gerai susitvark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ote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u kasdieni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mis problemomi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74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aprastai esate teisingas kitiems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75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abiau lin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laukti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ir pažiūrėti, kaip įvykiai kliostysis toliau, užuot pats pradėjęs veikti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76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s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leidžiate pinigus lengviau ir greičiau negu uždirbate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77. Ar ga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te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be nereikalingo jaudinimosi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moningai rizikuoti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178.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 xml:space="preserve">Ar, pakliuvę į nedidelę mašinos avariją pasirūpintumėte, kad Jūsų padaryta žala būtų atlyginta? 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79. Ar kiti Jus s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legia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(užgožia)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? 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80. Ar darote savo draugams nuolaidas, kai su kitais tokiu atveju elg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griež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au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81. Ar dažnai galvojate apie savo nepilnavertiškum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82. Ar kiti žmo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atsiliepia apie Jus kritiška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183. Ar sutrinkate, kai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viešumoje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kas nors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Jus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uoširdžiai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 xml:space="preserve"> sveikina: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bu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uoja, apkabina ar ploja per nugar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? 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84. Ar dažnai nedarote to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,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o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e, tik 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 ki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žmo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no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85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nate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itikin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savo nuomo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teisingumu, net jeigu nesate tos srities žinovas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86. Ar dažnai Jums tenka dirbti “keliais frontais vienu metu”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87. Ar paž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tami galvoja apie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suge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imus geriau nei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at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88. Ar mintis apie mirt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net jos priminimas kelia Jums pasibjaur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im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89. Ar išsprend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gin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o to dar kur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lai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jau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ate nepasitenkinim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90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balsas, laikysena ir išraiška yra draugiška?</w:t>
      </w:r>
    </w:p>
    <w:p>
      <w:pPr>
        <w:pStyle w:val="Normal"/>
        <w:ind w:left="567" w:right="90" w:hanging="425"/>
        <w:jc w:val="both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91. Ar gyvenimas Jums atrodo kiek miglotas ir nerealu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92. Ar dažnai jau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at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ris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gtas 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 karo auk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ir politin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a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g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likimo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93. Ar vos paž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tami žmo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prašo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agalbos ir patarimo savo asmeniniais klausimai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194. 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lt-LT"/>
        </w:rPr>
        <w:t>Ar pametus kokį nors daiktą neateina mintis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, kad kažkas j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pavog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rba ne ten pa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o 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95. Jeigu pamany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te, kad kas nors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arin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ja Jus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veiksmus, bandytum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te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kinti, o ne palikti jiems patiems išsiaiškinti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96. Ar kartais manote, kad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mžius yra prieš Jus (esate per jaunas ar per senas)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97. Ar b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na laikotarp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, kai </w:t>
      </w:r>
      <w:r>
        <w:rPr>
          <w:rFonts w:eastAsia="Times New Roman" w:cs="Times New Roman" w:ascii="Times New Roman" w:hAnsi="Times New Roman"/>
          <w:sz w:val="21"/>
          <w:szCs w:val="21"/>
          <w:lang w:val="lt-LT"/>
        </w:rPr>
        <w:t>esate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l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dnas ir pris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gtas be jokios aiškios priežastie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98. Ar dažnai niurnate d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l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gyvenime pasitaikan</w:t>
      </w:r>
      <w:r>
        <w:rPr>
          <w:rFonts w:eastAsia="Times New Roman CE" w:cs="Times New Roman CE" w:ascii="Times New Roman CE" w:hAnsi="Times New Roman CE"/>
          <w:sz w:val="21"/>
          <w:szCs w:val="21"/>
          <w:lang w:val="en-US"/>
        </w:rPr>
        <w:t>č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aplinkyb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199. Ar J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ū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link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sl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ė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pti savo jausmus?</w:t>
      </w:r>
    </w:p>
    <w:p>
      <w:pPr>
        <w:pStyle w:val="Normal"/>
        <w:ind w:left="567" w:right="90" w:hanging="42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200. Ar manote tur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б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s daug nuoširdži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draug</w:t>
      </w:r>
      <w:r>
        <w:rPr>
          <w:rFonts w:eastAsia="Times New Roman Baltic" w:cs="Times New Roman Baltic" w:ascii="Times New Roman Baltic" w:hAnsi="Times New Roman Baltic"/>
          <w:sz w:val="21"/>
          <w:szCs w:val="21"/>
          <w:lang w:val="en-US"/>
        </w:rPr>
        <w:t>ų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?</w:t>
      </w:r>
    </w:p>
    <w:sectPr>
      <w:type w:val="continuous"/>
      <w:pgSz w:w="11906" w:h="16838"/>
      <w:pgMar w:left="193" w:right="193" w:gutter="0" w:header="0" w:top="482" w:footer="0" w:bottom="958"/>
      <w:cols w:num="2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Baltic">
    <w:charset w:val="ba"/>
    <w:family w:val="roman"/>
    <w:pitch w:val="variable"/>
  </w:font>
  <w:font w:name="Times New Roman Cyr">
    <w:charset w:val="cc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RS" w:hAnsi="TimesRS" w:eastAsia="TimesRS" w:cs="TimesR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0"/>
      </w:numPr>
      <w:ind w:firstLine="567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4:43:00Z</dcterms:created>
  <dc:creator>Microsoft Corporation</dc:creator>
  <dc:description/>
  <dc:language>en-US</dc:language>
  <cp:lastModifiedBy>Jelena</cp:lastModifiedBy>
  <cp:lastPrinted>1998-04-07T19:55:00Z</cp:lastPrinted>
  <dcterms:modified xsi:type="dcterms:W3CDTF">2000-09-29T16:45:00Z</dcterms:modified>
  <cp:revision>23</cp:revision>
  <dc:subject/>
  <dc:title>Oksfordo asmenyb?s analiz?s testas</dc:title>
</cp:coreProperties>
</file>